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36"/>
        </w:rPr>
      </w:pPr>
      <w:r>
        <w:rPr>
          <w:szCs w:val="36"/>
        </w:rPr>
        <w:t>Instrukcja pracy z kartą pracy</w:t>
      </w:r>
    </w:p>
    <w:tbl>
      <w:tblPr>
        <w:tblW w:w="960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7762"/>
      </w:tblGrid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Edukacja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Klasa 3, edukacja język angielski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Obszar tematyczny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Czas wolny/Hobby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Cel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Utrwalenie słownictwa związanego z czasem wolnym i hobby.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Instrukcja pracy z kartą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Słownictwo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lay outside/ do swimming/ play computer games/ roller skate/ skateboard/ do karate/ ride a bike/ read books/ surf the net/ hang out with friends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Zadanie 1 </w:t>
            </w:r>
          </w:p>
          <w:p>
            <w:pPr>
              <w:pStyle w:val="Normal"/>
              <w:jc w:val="both"/>
              <w:rPr/>
            </w:pPr>
            <w:r>
              <w:rPr/>
              <w:t>Gra MEMO. Uczniowie wycinają karty. Układają karty obrazkiem/ tekstem do dołu i starają się odszukać pasujące do siebie pary ( obrazek + tekst). Jeśli obrazki do siebie nie pasują, uczeń odkłada je w to samo miejsce.</w:t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Zadanie 2</w:t>
            </w:r>
          </w:p>
          <w:p>
            <w:pPr>
              <w:pStyle w:val="Normal"/>
              <w:jc w:val="both"/>
              <w:rPr/>
            </w:pPr>
            <w:r>
              <w:rPr/>
              <w:t>Uczniowie pracują w parach lub grupach. Wykorzystują jeden zestaw kart. W linii układają  karty z tekstem, tekstem do góry. Każdą kartę z tekstem przykrywają karta z pasującym obrazkiem, obrazkiem do góry. Każdy uczeń po kolei, patrzy na obrazek i mówi, jaką czynność przedstawia. Sprawdza z karta leżąca pod karta z obrazkiem. Jeśli poprawnie wykonał zadanie, przechodzi do kolejnej karty z obrazkiem. Wygrywa ten uczeń, który nazwie poprawnie jak najwięcej czynności. By utrudnić grę, uczniowie mogą to robić w określonym limicie czasowym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550" w:leader="none"/>
        </w:tabs>
        <w:spacing w:before="0" w:after="200"/>
        <w:rPr>
          <w:sz w:val="28"/>
          <w:szCs w:val="36"/>
        </w:rPr>
      </w:pPr>
      <w:r>
        <w:rPr>
          <w:sz w:val="28"/>
          <w:szCs w:val="3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4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5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0535</wp:posOffset>
              </wp:positionH>
              <wp:positionV relativeFrom="paragraph">
                <wp:posOffset>45720</wp:posOffset>
              </wp:positionV>
              <wp:extent cx="1351915" cy="287655"/>
              <wp:effectExtent l="6985" t="6985" r="6350" b="6985"/>
              <wp:wrapNone/>
              <wp:docPr id="2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5180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3/JA/1/2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3.6pt;width:106.4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3/JA/1/2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3 - EDUKACJA JĘZYK ANGIELSKI: CZAS WOLNY/HOBBY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3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sz w:val="22"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3:59:00Z</dcterms:created>
  <dc:creator>EUROFORUM</dc:creator>
  <dc:description/>
  <dc:language>en-US</dc:language>
  <cp:lastModifiedBy>A Wojda</cp:lastModifiedBy>
  <cp:lastPrinted>2015-09-29T12:13:00Z</cp:lastPrinted>
  <dcterms:modified xsi:type="dcterms:W3CDTF">2015-09-29T10:14:00Z</dcterms:modified>
  <cp:revision>4</cp:revision>
  <dc:subject/>
  <dc:title/>
</cp:coreProperties>
</file>